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19» декабря 2025 года № 7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80808"/>
        </w:rPr>
        <w:t xml:space="preserve">от 27.11.2024 № 67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1. Приложения к Указ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 xml:space="preserve">1.1. </w:t>
      </w:r>
      <w:r>
        <w:rPr/>
        <w:t>Приложение 3 к Указаниям «Перечень дополнительных кодов расходов классификации расходов Кировского муниципального района Ленинградской области» изложить в новой редакции согласно приложению 1 к настоящему распоряжению</w:t>
      </w:r>
      <w:r>
        <w:rPr>
          <w:color w:val="08080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2. Приложение 4 к Указаниям «Перечень дополнительных кодов доходов» изложить в новой редакции согласно приложению 2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–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В.Брюхов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6-01-05T12:16:00Z</dcterms:modified>
  <cp:revision>80</cp:revision>
  <dc:subject/>
  <dc:title>КОМИТЕТ ФИНАНСОВ ЛЕНИНРАДСКОЙ ОБЛАСТИ</dc:title>
</cp:coreProperties>
</file>